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до розпорядження Т.в. о.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«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»   листопада  2014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№ 613/0/5-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ів обласного бюджету на 2014 р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(грн.)</w:t>
      </w:r>
    </w:p>
    <w:tbl>
      <w:tblPr>
        <w:tblW w:w="142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860"/>
        <w:gridCol w:w="5505"/>
        <w:gridCol w:w="1534"/>
        <w:gridCol w:w="1701"/>
        <w:gridCol w:w="1760"/>
      </w:tblGrid>
      <w:tr>
        <w:trPr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типової відомчої класифікації видатків/Код тимчасової класифікації видатків та кредитування місцевих бюджетів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 / Найменування коду тимчасової класифікації видатків та кредитування місцевих бюджетів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загального фонду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</w:tr>
      <w:tr>
        <w:trPr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послуги та енергоносії</w:t>
            </w:r>
          </w:p>
        </w:tc>
      </w:tr>
      <w:tr>
        <w:trPr/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09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41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на поховання учасників бойових дій та інвалідів вій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1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90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инки-інтернати (пансіонати) для літніх людей та інвалідів системи соціального захист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9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110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і програми і заходи державних органів у справах молоді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1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130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інвалідам на бензин, ремонт, техобслуговування автотранспорту та транспортне обслуговуванн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голови</w:t>
        <w:tab/>
        <w:tab/>
        <w:tab/>
        <w:tab/>
        <w:tab/>
        <w:tab/>
        <w:tab/>
        <w:tab/>
        <w:tab/>
        <w:tab/>
        <w:tab/>
        <w:tab/>
        <w:tab/>
        <w:t>В.М. Х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12">
    <w:name w:val="Абзац списка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8:00Z</dcterms:created>
  <dc:creator>User</dc:creator>
  <dc:description/>
  <cp:keywords/>
  <dc:language>en-US</dc:language>
  <cp:lastModifiedBy>loda</cp:lastModifiedBy>
  <cp:lastPrinted>2014-11-07T11:52:00Z</cp:lastPrinted>
  <dcterms:modified xsi:type="dcterms:W3CDTF">2014-11-18T11:41:00Z</dcterms:modified>
  <cp:revision>4</cp:revision>
  <dc:subject/>
  <dc:title>Про затвердження Порядку надання і виплати одноразової адресної допомоги сім’ям, родичі яких загинули під час Революції Гідності </dc:title>
</cp:coreProperties>
</file>